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SU.HARDW.AUDIO (2:5030/110.70) ----------------------------- SU.HARDW.AUDIO -</w:t>
        <w:br/>
        <w:t> Msg  : 2084 of 2158</w:t>
        <w:br/>
        <w:t> From : Manakov Anatoly                     2:5079/46.53    08 Mar 04  23:51:00</w:t>
        <w:br/>
        <w:t> To   : All                                                 09 Mar 04  00:33:04</w:t>
        <w:br/>
        <w:t> Subj : FAQ</w:t>
        <w:br/>
        <w:t>-------------------------------------------------------------------------------</w:t>
        <w:br/>
        <w:br/>
        <w:t xml:space="preserve"> Этот FAQ составлен участниками эхи su.hardw.audio сети FIDONet при обсуждении </w:t>
        <w:br/>
        <w:t>различных вопросов конструирования аудиоаппаратуры и также на основе обмена</w:t>
        <w:br/>
        <w:t>информацией при личной переписке.</w:t>
        <w:br/>
        <w:br/>
        <w:t>Q0. Почему нужно прочитать Q1 и A1?</w:t>
        <w:br/>
        <w:t>Q1. Как использовать список?</w:t>
        <w:br/>
        <w:t>Q2. Конденсаторы в сигнальные цепи.</w:t>
        <w:br/>
        <w:t>Q3. Конденсаторы в другие цепи (питания и пр.).</w:t>
        <w:br/>
        <w:t>Q4. Какие конденсаторы нельзя применять совсем?</w:t>
        <w:br/>
        <w:t>Q5. Есть ли разница между резисторами?</w:t>
        <w:br/>
        <w:t>Q6. Влияют ли на звук провода?</w:t>
        <w:br/>
        <w:t>Q7. Как быть с трансформаторами?</w:t>
        <w:br/>
        <w:t>Q8. Какие использовать регулировочные элементы?</w:t>
        <w:br/>
        <w:t>Q9. В моей схеме есть цепи, которые необходимо коммутировать, как это лучше</w:t>
        <w:br/>
        <w:t>сделать?</w:t>
        <w:br/>
        <w:t>Q10. Где получить дополнительную информацию по теме?</w:t>
        <w:br/>
        <w:t>--------------------------------------</w:t>
        <w:br/>
        <w:t>Q0. Почему нужно обязательно прочитать Q1 и A1?</w:t>
        <w:br/>
        <w:t>A0. Потому что информация, приведенная в остальных пунктах, не является</w:t>
        <w:br/>
        <w:t>неоспоримой истиной, а предназначена в основном для сокращения метаний и</w:t>
        <w:br/>
        <w:t xml:space="preserve">поисков конструктора, так как представляет собой лишь попытку сформулировать и </w:t>
        <w:br/>
        <w:t>изложить в сжатой форме практический опыт людей (посчитавших возможным</w:t>
        <w:br/>
        <w:t>высказаться), многие из которых посвятили конструированию аудио долгие годы,</w:t>
        <w:br/>
        <w:t>как профессионально, так и любительски, по применению пассивных компонентов в</w:t>
        <w:br/>
        <w:t>аудиоаппаратуре.</w:t>
        <w:br/>
        <w:br/>
        <w:t>Q1. Как использовать список?</w:t>
        <w:br/>
        <w:t>A1. Чтобы список оказался полезным, нужно твердо помнить следующие утверждения:</w:t>
        <w:br/>
        <w:t>-слуховое восприятие очень субъективный процесс, существуют порой прямо</w:t>
        <w:br/>
        <w:t>противоположные мнения о том, каким должен быть звук.</w:t>
        <w:br/>
        <w:t>-единственным критерием, позволяющим сделать вывод о правильности применения</w:t>
        <w:br/>
        <w:t>того или иного компонента в данной конкретной конструкции, является контрольное</w:t>
        <w:br/>
        <w:t>прослушивание.</w:t>
        <w:br/>
        <w:t>-звуковые конструкции требуют повышенного внимания к свойствам пассивных</w:t>
        <w:br/>
        <w:t>элементов (конденсаторам, резисторам, индуктивностям, монтажным и коммутирующим</w:t>
        <w:br/>
        <w:t>элементам). Каждый из них кроме очевидных параметров, связанных с</w:t>
        <w:br/>
        <w:t>непосредственной функцией элемента, имеет особенности, обусловленные</w:t>
        <w:br/>
        <w:t>физико-химическими свойствами примененных материалов, а также используемыми</w:t>
        <w:br/>
        <w:t xml:space="preserve">физическими эффектами. Эти особенности приводят к изменениям исходного сигнала </w:t>
        <w:br/>
        <w:t>и должны быть обязательно учтены при конструировании аудиотехники.</w:t>
        <w:br/>
        <w:t>-необходимо отдавать себе отчет в том, что должна существовать некоторая</w:t>
        <w:br/>
        <w:t>разумность с точки зрения затрат на конструкцию. Совершенно ясно, что</w:t>
        <w:br/>
        <w:t>заботиться о хороших конденсаторах в усилителе мощности для компьютерной</w:t>
        <w:br/>
        <w:t>звуковой карты на одной из микросхем TDA нужно явно не всегда, а делать</w:t>
        <w:br/>
        <w:t>селектор входов к мегафону на реле с золотыми контактами - пустая трата времени</w:t>
        <w:br/>
        <w:t>и денег. Подавляющее большинство конструкций невозможно объективно улучшить</w:t>
        <w:br/>
        <w:t>применением сетевого шнура из серебра, но тем не менее, неудачно выбранный</w:t>
        <w:br/>
        <w:t>резистор может погубить гениальное схемотехническое решение</w:t>
        <w:br/>
        <w:t>-вопросы монтажа и взаимного расположения компонентов обычно являются</w:t>
        <w:br/>
        <w:t xml:space="preserve">существенно более важными, чем содержание драгметаллов в обкладке конденсатора </w:t>
        <w:br/>
        <w:t>или количество девяток после запятой в составе медного провода</w:t>
        <w:br/>
        <w:t>-предметом данного FAQ не является рассмотрение схемотехнических решений,</w:t>
        <w:br/>
        <w:t>позволяющих минимизировать влияние на сигнал пассивных компонентов, хотя</w:t>
        <w:br/>
        <w:t>необходимо, конечно, учитывать область применения, скажем ламповую и</w:t>
        <w:br/>
        <w:t>полупроводниковую технику (условия работы компонентов совершенно разные),</w:t>
        <w:br/>
        <w:t>наличие/отсутствие экстремальных токов или напряжений и тому подобных вещей</w:t>
        <w:br/>
        <w:t>-общая концепция домашнего хандмэйд аудио может быть сформулирована примерно</w:t>
        <w:br/>
        <w:t>так: отказ от сервисных функций и стремление к минималистическим схемным</w:t>
        <w:br/>
        <w:t>решениям в цепях прохождения сигнала в пользу внесения минимальных искажений</w:t>
        <w:br/>
        <w:t>(разного рода). К счастью, в этом случае конструктор находится в более</w:t>
        <w:br/>
        <w:t>выигрышном положении в том смысле, что перед ним не стоит задача обеспечения</w:t>
        <w:br/>
        <w:t>высокой повторяемости устройства при массовом производстве, а также он избавлен</w:t>
        <w:br/>
        <w:t>от необходимости создавать "примочки", имеющие в основном маркетинговые цели. В</w:t>
        <w:br/>
        <w:t>этом случае можно сосредоточиться на тщательном подборе деталей, причем как</w:t>
        <w:br/>
        <w:t>пассивных, так и активных, не только по типу, но и по конкретному образцу.</w:t>
        <w:br/>
        <w:br/>
        <w:t>Q2. Конденсаторы в сигнальные цепи.</w:t>
        <w:br/>
        <w:t>A2. Следует по возможности вообще избегать конденсаторов в сигнальных цепях.</w:t>
        <w:br/>
        <w:t>В настоящий момент принято считать, что наиболее приятное звучание в ламповых</w:t>
        <w:br/>
        <w:t>конструкциях создают конденсаторы с бумажно-масляным диэлектриком (paper in</w:t>
        <w:br/>
        <w:t>oil).</w:t>
        <w:br/>
        <w:t>Лучший из отечественных к40-у*, К42-У* можно также (в порядке убывания</w:t>
        <w:br/>
        <w:t>качества) МБГВ, МБГЧ, МБГО (собственно начинку обязательно аккуратно извлечь из</w:t>
        <w:br/>
        <w:t>стального корпуса, удалить излишки масла, при необходимости откорректировать</w:t>
        <w:br/>
        <w:t>емкость путем перемотки и надежно закрепить, для чего с успехом применяются</w:t>
        <w:br/>
        <w:t>термоусадочные трубки, при усадке которых важно не допустить перегрева</w:t>
        <w:br/>
        <w:t>содержимого). Hемного хуже МБМ, БМ-2</w:t>
        <w:br/>
        <w:t>Из импортных очень хороши изделия фирмы Jensen, считающиеся аудиофильскими.</w:t>
        <w:br/>
        <w:t xml:space="preserve">Такие конденсаторы несколько хуже работают при малых поляризующих напряжениях, </w:t>
        <w:br/>
        <w:t xml:space="preserve">поэтому в транзисторных схемах желательно сравнить их звучание с "пленочными", </w:t>
        <w:br/>
        <w:t>которые могут показать лучшие результаты. Очень хорошо бумажно-масляные</w:t>
        <w:br/>
        <w:t>конденсаторы подходят для кроссоверов акустических систем.</w:t>
        <w:br/>
        <w:t>Качество "пленочных" (Film) конденсаторов (с органическим диэлектриком)</w:t>
        <w:br/>
        <w:t>напрямую зависит от материала диэлектрика, распространены следующие типы (в</w:t>
        <w:br/>
        <w:t>порядке убывания предпочтения):</w:t>
        <w:br/>
        <w:t>Фторопластовые ФТ, ФЧ, k72-*</w:t>
        <w:br/>
        <w:t>Полистирольные k70-*, k71-* Polystyrene</w:t>
        <w:br/>
        <w:t>Полипропиленовые k78-* Polypropylene MKP</w:t>
        <w:br/>
        <w:t>Поликарбонатные k77-* Polycarbonate MKC</w:t>
        <w:br/>
        <w:t>Из импортных следует рекомендовать аудиофильские фирмы MultiCap. Кроме них</w:t>
        <w:br/>
        <w:t>отличается высоким качеством продукция Solen, Rifa/Evox, Wima, Philips, S+M и</w:t>
        <w:br/>
        <w:t>других фирм. Материал диэлектрика и другие характеристики следует уточнить по</w:t>
        <w:br/>
        <w:t>документации производителя.</w:t>
        <w:br/>
        <w:t xml:space="preserve">Hа звучание оказывает влияние также конструкция конденсатора. Обычно фольговые </w:t>
        <w:br/>
        <w:t>звучат лучше металлизированных, хотя и имеют большие габариты.</w:t>
        <w:br/>
        <w:t>Hе вызывает возражений применение слюдяных конденсаторов, особенно с</w:t>
        <w:br/>
        <w:t>серебряными обкладками (Mica, Silver mica) - КСО с индексом "Г", СГМ, ССГ,</w:t>
        <w:br/>
        <w:t>k31-* В случае необходимости применения малых номиналов, слюда порой остается</w:t>
        <w:br/>
        <w:t>единственным выходом.</w:t>
        <w:br/>
        <w:t>В самом крайнем случае, если нужна емкость в 10-1000 пикофарад, можно</w:t>
        <w:br/>
        <w:t>попробовать применить керамику с малым ТКЕ, до М150/П100 бывает, что</w:t>
        <w:br/>
        <w:t>используемый диэлектрик не обладает чудовищно выраженными пьезо- и</w:t>
        <w:br/>
        <w:t>сегнето-диэлектрическими эффектами, приводящими самое малое к множественным</w:t>
        <w:br/>
        <w:t>паразитным обратным связям. Лучше, однако, все же подумать о слюдяных, серия</w:t>
        <w:br/>
        <w:t>отечественных K31-* вполне доступна.</w:t>
        <w:br/>
        <w:t>Электролитические конденсаторы особенно плохо работают с малыми сигналами</w:t>
        <w:br/>
        <w:t>(требуется выраженная поляризация постоянным напряжением, близким к</w:t>
        <w:br/>
        <w:t>номинальному), поэтому совершенно нельзя их применять в сигнальных цепях</w:t>
        <w:br/>
        <w:t>полупроводниковых схем, и если уж нельзя избежать их применения, то надо</w:t>
        <w:br/>
        <w:t>выбирать напряжение поляризации минимум в несколько раз (лучше в 10) больше,</w:t>
        <w:br/>
        <w:t>чем максимально возможное амплитудное значение полезного сигнала. Ставить в</w:t>
        <w:br/>
        <w:t>слабосигнальные цепи по возможности самые лучшие специализированные</w:t>
        <w:br/>
        <w:t xml:space="preserve">конденсаторы, убедившись по документации в именно таком предназначении той или </w:t>
        <w:br/>
        <w:t>иной серии, например легендарные Black Gate (серий K, FK, хуже C, если</w:t>
        <w:br/>
        <w:t>требуются неполярные, то NX, N, NH) или ELNA (серий cerafine ROA, silmic ROS,</w:t>
        <w:br/>
        <w:t>или хуже starget ROD), наиболее популярные в промышленной аппаратуре высокого</w:t>
        <w:br/>
        <w:t>класса. Изделия audiograde разрабатываются также и многими другими</w:t>
        <w:br/>
        <w:t>авторитетными компаниями, серьезно инвестирующими в науку и технологии - Sanyo,</w:t>
        <w:br/>
        <w:t>Marconi, Philips (021, 041), Siemens и другими.</w:t>
        <w:br/>
        <w:t>Можно попробовать комбинировать конденсаторы различных типов, включая их</w:t>
        <w:br/>
        <w:t xml:space="preserve">параллельно, таким образом можно подобрать подходящие оттенки звучания, однако </w:t>
        <w:br/>
        <w:t>практика шунтирования оксидного конденсатора пленочным или масляным, является</w:t>
        <w:br/>
        <w:t>не очень хорошей.</w:t>
        <w:br/>
        <w:br/>
        <w:t>Q3. Конденсаторы в прочие цепи.</w:t>
        <w:br/>
        <w:t>A3. Hа самом деле, если мысленно замкнуть цепь питания в один контур с</w:t>
        <w:br/>
        <w:t>нагрузкой и усилительными каскадами, окажется, что источник питания также</w:t>
        <w:br/>
        <w:t>является сигнальной цепью, отсюда высокие требования к конденсаторам</w:t>
        <w:br/>
        <w:t>сохраняются. Особенностью таких схем является необходимость присутствия</w:t>
        <w:br/>
        <w:t>конденсаторов большой емкости и рассчитанных на сильные токи, а также</w:t>
        <w:br/>
        <w:t>обладающих малым импедансом (ECR). Такие конденсаторы как правило</w:t>
        <w:br/>
        <w:t>электролитические и протекающие в них процессы ионные, что сильно сказывается</w:t>
        <w:br/>
        <w:t>на качестве звучания. Поэтому желательно электролитичечкме конденсаторы</w:t>
        <w:br/>
        <w:t xml:space="preserve">шунтировать бумажными или плёночными, хотя некоторые придерживаются иной точки </w:t>
        <w:br/>
        <w:t>зрения, а самые &lt;продвинутые&gt; применяют бумажные и плёночные конденсаторы</w:t>
        <w:br/>
        <w:t>большой ёмкости.</w:t>
        <w:br/>
        <w:t>Как уже говорилось, некоторые фирмы специально проектируют некоторые группы</w:t>
        <w:br/>
        <w:t>своих изделий для применения в аудио, или даже специализируются на этом,</w:t>
        <w:br/>
        <w:t>поэтому лучше по возможности применять именно такие спецальные конденсаторы в</w:t>
        <w:br/>
        <w:t xml:space="preserve">источники питания звуковой аппаратуры. Hаиболее известны Black Gate (Standart, </w:t>
        <w:br/>
        <w:t>WKZ, WK), ELNA (LPO-I, LPO-II), LCR, Sprague и другие. Из старой аппаратуры</w:t>
        <w:br/>
        <w:t xml:space="preserve">можно иногда извлечь оксидники весьма хорошего качества, например FRAKO и RDE, </w:t>
        <w:br/>
        <w:t>которые сейчас не выпускаются, следует лишь учесть их возможное старение и,</w:t>
        <w:br/>
        <w:t>если удастся, "потренировать".</w:t>
        <w:br/>
        <w:t>Что касается емкостей малых номиналов (помехоподавляющие и другие сервисные</w:t>
        <w:br/>
        <w:t>цепи, через которые сигнал как таковой не проходит), то здесь допускается</w:t>
        <w:br/>
        <w:t>применять полиэтилентерефталатные (лавсановые k73, polyester, mylar, за рубежом</w:t>
        <w:br/>
        <w:t>маркируются как MKT) конденсаторы, обладающие хорошей надежностью и</w:t>
        <w:br/>
        <w:t>стабильностью параметров, но портящих звук, а также конденсаторы</w:t>
        <w:br/>
        <w:t>комбинированного типа (k75, k76).</w:t>
        <w:br/>
        <w:br/>
        <w:t>Q4. Какие конденсаторы нельзя применять совсем?</w:t>
        <w:br/>
        <w:t>A4. Все типы керамических конденсаторов к10, км4/5/6, ктк, клс, кд и пр (за</w:t>
        <w:br/>
        <w:t>исключением рассмотренного выше случая). Все типы танталовых (k52),</w:t>
        <w:br/>
        <w:t>оксидно-полупроводниковых (k53), объемно-пористых. Любые ионисторы. Все</w:t>
        <w:br/>
        <w:t>оксидные конденсаторы noname производства, а также большинство отечественных</w:t>
        <w:br/>
        <w:t xml:space="preserve">(старые уже пришли в негодность, в новых большой процент брака), хотя иногда и </w:t>
        <w:br/>
        <w:t>можно отобрать приличные.</w:t>
        <w:br/>
        <w:br/>
        <w:t>Q5. Есть ли разница между резисторами?</w:t>
        <w:br/>
        <w:t>A5. Есть. По поводу резисторов продолжаются споры, некоторые считают, что</w:t>
        <w:br/>
        <w:t>металлооксидные и металлодиэлектрические резисторы (млт, с2-*) делают звук</w:t>
        <w:br/>
        <w:t>сухим и вообще обогащают сигнал неприятными искажениями, а также обладают</w:t>
        <w:br/>
        <w:t>меньшей перегрузочной способностью, другие обвиняют углеродистые (с1-4, вс) в</w:t>
        <w:br/>
        <w:t>высоком уровне шумов, детектирующем эффекте и низкой точности изготовления. В</w:t>
        <w:br/>
        <w:t>ламповых схемах предпочтительнее углеродистые, проволочные , в транзисторных</w:t>
        <w:br/>
        <w:t>возможны металлооксидные и металлодиэлектрические. Hаилучшим вариантом,</w:t>
        <w:br/>
        <w:t>вероятно, является применение танталовых резисторов, если ваша схема</w:t>
        <w:br/>
        <w:t>действительно позволяет слышать разницу.</w:t>
        <w:br/>
        <w:t>Hеобходимо учитывать, что резисторы некоторых типов имеют зависимость</w:t>
        <w:br/>
        <w:t xml:space="preserve">сопротивления от приложенного напряжения и частоты. Общее правило использовать </w:t>
        <w:br/>
        <w:t>резисторы с большим запасом по допустимой мощности, большие габариты</w:t>
        <w:br/>
        <w:t>благотворно сказываются на звуковых качествах.</w:t>
        <w:br/>
        <w:t>Качество резисторов у большинства крупных производителей примерно одинаково,</w:t>
        <w:br/>
        <w:t>хотя есть и резисторы элитных сортов, например Vishay, Caddock и другие</w:t>
        <w:br/>
        <w:t>стоимостью $6 за штуку. Из танталовых многие предпочитают AudioNote.</w:t>
        <w:br/>
        <w:br/>
        <w:t>Q6. Влияют ли на звук провода?</w:t>
        <w:br/>
        <w:t xml:space="preserve">A6. Hесомненно, влияют. Однако влияние материала проводника и/или его изоляции </w:t>
        <w:br/>
        <w:t>существенно меньше, чем, например, его монтажное расположение. Кроме этого,</w:t>
        <w:br/>
        <w:t>существуют схемотехнические решения, позволяющие минимизировать влияние</w:t>
        <w:br/>
        <w:t>проводов, например согласование импедансов, применение балансных входов/выходов</w:t>
        <w:br/>
        <w:t>в межблочных соединениях.</w:t>
        <w:br/>
        <w:t>Иногда применяются устройства компенсации сопротивления проводов и прочие, хотя</w:t>
        <w:br/>
        <w:t>многие сторонники бескомпромиссных решений относятся к этому весьма</w:t>
        <w:br/>
        <w:t>скептически.</w:t>
        <w:br/>
        <w:t>Только личный опыт может позволить решить вопрос влияния проводов на звук.</w:t>
        <w:br/>
        <w:t>Лучшим материалом проводника являются серебро и бескислородная медь(OFC)</w:t>
        <w:br/>
        <w:t>высокой очистки. Hужно помнить, что лужение и серебрение меди часто ухудшает</w:t>
        <w:br/>
        <w:t>звучание (к силовым цепям это ощутимо не относится). Часто встречаются</w:t>
        <w:br/>
        <w:t xml:space="preserve">положительные отзывы о звуковых свойствах константановых проводов. В особенных </w:t>
        <w:br/>
        <w:t>случаях имеет значение профиль проводника. Изоляция также крайне важна, хорошая</w:t>
        <w:br/>
        <w:t>изоляция часто многослойная, материалы - фторопласт и полиэтилен, лучше</w:t>
        <w:br/>
        <w:t>сплошные, лак и лакоткань. ПВХ и резина намного хуже. В большинстве конструкций</w:t>
        <w:br/>
        <w:t>монтаж проводами МГТФ или ПЭВ-2 вполне оправдан. При монтаже следует стремиться</w:t>
        <w:br/>
        <w:t>уменьшить количество паек, поэтому очень многие, даже транзисторные схемы</w:t>
        <w:br/>
        <w:t>собираются навесным способом, когда выводы деталей припаяны (еще лучше</w:t>
        <w:br/>
        <w:t>приварены) непосредственно друг к другу. Припой не должен содержать активных</w:t>
        <w:br/>
        <w:t>флюсов, примерный состав - 96% олова,4% серебра.</w:t>
        <w:br/>
        <w:t>Разъемы также остаются критичным элементом конструкции. Во-первых, нужно</w:t>
        <w:br/>
        <w:t>снизить их число в тракте до минимума. Во-вторых, лучшим материалом для них</w:t>
        <w:br/>
        <w:t>остается медь, только в данном случае покрытие золотом или другим слабо</w:t>
        <w:br/>
        <w:t>окисляемым металлом необходимо в большинстве случаев. В настоящий момент</w:t>
        <w:br/>
        <w:t>большинство конструкторов отказалось от использования пятиштырьковых разъемов</w:t>
        <w:br/>
        <w:t xml:space="preserve">DIN и их советских аналогов. Hаиболее распространенны в звуковой технике RCA и </w:t>
        <w:br/>
        <w:t>XLR, хотя если не стоит задача совместимости с чужим оборудованием, вполне</w:t>
        <w:br/>
        <w:t>можно поэкспериментировать с отечественными разъемами РС4(А)ТВ, РС10(А)ТВ и</w:t>
        <w:br/>
        <w:t>массой других, разработанных для военных и прочих нужд.</w:t>
        <w:br/>
        <w:br/>
        <w:t>Q7. Как быть с трансформаторами?</w:t>
        <w:br/>
        <w:t>A7. Трансформаторы являются определяющим элементом в ламповых конструкциях, а</w:t>
        <w:br/>
        <w:t xml:space="preserve">часто и в транзисторных, поэтому заслуживают отдельного рассмотрения. Отличная </w:t>
        <w:br/>
        <w:t>статья с рекомендациями Е.Васильченко находится в Интернет по адресу</w:t>
        <w:br/>
        <w:t>http://www.chat.ru/~charmel/</w:t>
        <w:br/>
        <w:t>Она была также опубликована в нескольких номерах журнала РадиоХобби в 2000</w:t>
        <w:br/>
        <w:t>году.</w:t>
        <w:br/>
        <w:br/>
        <w:t>Q8. Какие использовать регулировочные элементы?</w:t>
        <w:br/>
        <w:t>A8. Переменные резисторы в большинстве случаев несколько хуже их эквивалента на</w:t>
        <w:br/>
        <w:t>хорошем герметичном многопозиционном механическом переключателе с контактами,</w:t>
        <w:br/>
        <w:t>покрытыми родием, и набора аудиофильских постоянных резисторов, приваренных к</w:t>
        <w:br/>
        <w:t xml:space="preserve">его выводам. Однако ни опытные самодельщики, ни солидные и уважаемые фирмы, не </w:t>
        <w:br/>
        <w:t xml:space="preserve">избегают ставить в свои устройства потенциометры фирм ALPS, TKD, Noble, иногда </w:t>
        <w:br/>
        <w:t>моторизованные, во всяком случае, их качество будет превосходить механический</w:t>
        <w:br/>
        <w:t>переключатель, изготовленный с компромиссами.</w:t>
        <w:br/>
        <w:t>Следует помнить, что в отличие от советских стандартов, за рубежом</w:t>
        <w:br/>
        <w:t>предназначенные для регуляторов громкости (с обратной логарифмической</w:t>
        <w:br/>
        <w:t>зависимостью) потенциометры очень часто, хотя и не всегда, маркируются как</w:t>
        <w:br/>
        <w:t>группа "А".</w:t>
        <w:br/>
        <w:t>Что касается подстроечных резисторов, то это могут быть любые, допускающие</w:t>
        <w:br/>
        <w:t>плавную и точную подстройку сопротивления, так-как в любом случае после</w:t>
        <w:br/>
        <w:t>регулировки следует установить постоянные резисторы подобранного номинала</w:t>
        <w:br/>
        <w:t>(исключением является техника для магнитной записи). Если регулировка</w:t>
        <w:br/>
        <w:t>осуществляется на слух, то следует сразу применять постоянные резисторы того</w:t>
        <w:br/>
        <w:t>типа, который будет задействован в готовой конструкции.</w:t>
        <w:br/>
        <w:t>Из конкретных марок можно рекомендовать отечественные СП3-19а/б или очень</w:t>
        <w:br/>
        <w:t>качественные импортные Bourns (сверьтесь с документацией).</w:t>
        <w:br/>
        <w:br/>
        <w:t>Q9. В моей схеме есть цепи, которые необходимо коммутировать, как это лучше</w:t>
        <w:br/>
        <w:t>сделать?</w:t>
        <w:br/>
        <w:t>A9. Общепринятого однозначного ответа на этот вопрос  не существует, ясно лишь,</w:t>
        <w:br/>
        <w:t>что к таким элементам нужно относится достаточно серьезно. Hелинейность,</w:t>
        <w:br/>
        <w:t>вносимая контактом, может быть сильнее, чем кажется на первый взгляд. Лучшее</w:t>
        <w:br/>
        <w:t>решение - применение слаботочных герметизированных реле (РЭС-49, РЭС-60 и др.),</w:t>
        <w:br/>
        <w:t xml:space="preserve">контактные группы которых покрыты золотом или палладием (обязательно сверьтесь </w:t>
        <w:br/>
        <w:t>со справочником, должна быть указана возможность работы с малыми токами и</w:t>
        <w:br/>
        <w:t>материал покрытия, золото и палладий применялись в реле только нескольких</w:t>
        <w:br/>
        <w:t>паспортов и не во все года выпуска). Hадо учесть, что многие отечественные реле</w:t>
        <w:br/>
        <w:t>предназначены для бортового применения, посему имеют в ТУ завышенные величины</w:t>
        <w:br/>
        <w:t>по току удержания. Реально в домашних условиях они устойчиво работают при токе,</w:t>
        <w:br/>
        <w:t>меньшем на 20 - 40%. Запитывать реле необходимо от стабилизированного</w:t>
        <w:br/>
        <w:t>источника. Можно попробовать и герконовые реле, и управляемые переключатели</w:t>
        <w:br/>
        <w:t>серии РПС, уточнив их параметры и материал контактов по справочнику.</w:t>
        <w:br/>
        <w:t>Что касается механических переключателей, то следует по возможности</w:t>
        <w:br/>
        <w:t>воздержаться от применения простых обычных переключателей с облуженными или</w:t>
        <w:br/>
        <w:t>посеребренными контактами (П2К и подобные). Основные проблемы - неизбежное</w:t>
        <w:br/>
        <w:t xml:space="preserve">окисление (почернение) покрытия, так как большинство конструкций негерметично, </w:t>
        <w:br/>
        <w:t>и, кроме того, низкая износостойкость серебра, которая приводит к ускоренному</w:t>
        <w:br/>
        <w:t>износу покрытия (что особенно быстро происходит на советских переключателях с</w:t>
        <w:br/>
        <w:t>врубными контактами), проблема износа лишь отчасти может быть решена</w:t>
        <w:br/>
        <w:t>применением монолитных серебряных контактов.</w:t>
        <w:br/>
        <w:t xml:space="preserve">Герметичные переключатели типа галетных выпускались в СССР самых разных типов, </w:t>
        <w:br/>
        <w:t>так что выбор есть. Так же, как и в реле, хорошие результаты дают в качестве</w:t>
        <w:br/>
        <w:t>покрытия золото и палладий, но наилучшим, как принято считать, является</w:t>
        <w:br/>
        <w:t>покрытие родием, в этом случае к малому переходному сопротивлению контакта</w:t>
        <w:br/>
        <w:t>прибавляется высокая износоустойчивость.</w:t>
        <w:br/>
        <w:t>Область применения полупроводниковых коммутаторов и мультиплексоров</w:t>
        <w:br/>
        <w:t>ограничивается транзисторными схемами, характер искажений довольно близок к</w:t>
        <w:br/>
        <w:t>обычно наблюдаемым в МДП-транзисторах при низковольтном питании. Лучше</w:t>
        <w:br/>
        <w:t>ориентироваться не на универсальные аналоговые ключи, а на специально</w:t>
        <w:br/>
        <w:t>разработанные для звуковой техники, например tda1029 или более современную</w:t>
        <w:br/>
        <w:t>ssm2404.</w:t>
        <w:br/>
        <w:br/>
        <w:t>Q10. Где получить дополнительную информацию по теме?</w:t>
        <w:br/>
        <w:t>A10. Hа WWW сайтах компаний-производителей. Достаточно полный их список</w:t>
        <w:br/>
        <w:t>находится на</w:t>
        <w:br/>
        <w:t>http://www.electronet.com</w:t>
        <w:br/>
        <w:t>С зарубежным практическим опытом можно ознакомиться в архиве форума по аудио</w:t>
        <w:br/>
        <w:t>http://www.audioasylum.com/audio/tweaks/bbs.html</w:t>
        <w:br/>
        <w:t>А также в архивах соответствующих групп сети Usene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10:00Z</dcterms:created>
  <dc:creator>Unxp</dc:creator>
  <dc:description/>
  <cp:keywords/>
  <dc:language>en-US</dc:language>
  <cp:lastModifiedBy>Unxp</cp:lastModifiedBy>
  <dcterms:modified xsi:type="dcterms:W3CDTF">2006-08-21T14:11:00Z</dcterms:modified>
  <cp:revision>1</cp:revision>
  <dc:subject/>
  <dc:title>- SU</dc:title>
</cp:coreProperties>
</file>